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3147881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8027308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9830724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368114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